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 STRANGE A HOUSE IS THE EG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see how it is with the egg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it’s a windowless hou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also a doorless o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strange a house it 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there are times you s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chicken breaking o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ough no one sees him ente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universe it seem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deed, on breaking 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find a molten su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float in a milky sk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oes that sun light that sky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 that house lit within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ly a chicken would know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One wonders about the eg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6:17:00Z</dcterms:created>
  <dc:creator>Karlann Coughlin</dc:creator>
  <dc:description/>
  <dc:language>en-US</dc:language>
  <cp:lastModifiedBy>Karlann Coughlin</cp:lastModifiedBy>
  <dcterms:modified xsi:type="dcterms:W3CDTF">2011-01-29T06:25:00Z</dcterms:modified>
  <cp:revision>1</cp:revision>
  <dc:subject/>
  <dc:title>SO STRANGE A HOUSE IS THE EGG</dc:title>
</cp:coreProperties>
</file>